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2208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</w:rPr>
        <w:t xml:space="preserve">           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董事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会决议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sz w:val="30"/>
          <w:szCs w:val="30"/>
          <w:lang w:val="en-US" w:eastAsia="zh-CN"/>
        </w:rPr>
      </w:pPr>
      <w:r>
        <w:rPr>
          <w:lang w:val="en-US" w:eastAsia="zh-CN"/>
        </w:rPr>
        <w:t xml:space="preserve">            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公司法》及本公司章程的有关规定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70C0"/>
          <w:sz w:val="32"/>
          <w:szCs w:val="32"/>
          <w:shd w:fill="auto" w:val="clear"/>
          <w:lang w:val="en-US" w:eastAsia="zh-CN"/>
        </w:rPr>
        <w:t>（公司名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董事会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本公司办公室召开会议。出席本次董事会成员应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所作出决议经出席会议董事成员一致通过。决议如下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64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意选举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董事长、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副董事长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val="en-US" w:eastAsia="zh-CN"/>
        </w:rPr>
        <w:t>（如章程有约定有副董事长，需加上副董事长任职信息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任期三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意选举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为代表公司执行公司事务的董事</w:t>
      </w:r>
      <w:r>
        <w:rPr>
          <w:rFonts w:ascii="仿宋_GB2312" w:hAnsi="仿宋_GB2312" w:cs="仿宋_GB2312" w:eastAsia="仿宋_GB2312"/>
          <w:color w:val="FF0000"/>
          <w:sz w:val="32"/>
          <w:szCs w:val="32"/>
          <w:u w:val="single"/>
          <w:lang w:val="en-US" w:eastAsia="zh-CN"/>
        </w:rPr>
        <w:t>（法定代表人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，任期三年。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同意聘任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经理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（法定代表人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任期三年。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val="en-US" w:eastAsia="zh-CN"/>
        </w:rPr>
        <w:t>（不设经理的可不写）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、同意聘任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财务负责人，任期三年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全体董事签名：       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FF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28"/>
          <w:szCs w:val="28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FF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FF"/>
          <w:sz w:val="28"/>
          <w:szCs w:val="28"/>
          <w:lang w:val="en-US" w:eastAsia="zh-CN"/>
        </w:rPr>
        <w:t>提示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FF"/>
          <w:sz w:val="28"/>
          <w:szCs w:val="28"/>
          <w:lang w:val="en-US" w:eastAsia="zh-CN"/>
        </w:rPr>
        <w:t>董事长、经理、财务负责人的产生程序和任期必须与公司章程一致；董事长任期必须与董事一致；划线处填写任职人员姓名，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28"/>
          <w:szCs w:val="28"/>
        </w:rPr>
        <w:t>签名不能用私章或签字章代替，签名应当用签字笔或墨水笔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56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FF"/>
          <w:spacing w:val="-1"/>
          <w:kern w:val="0"/>
          <w:sz w:val="28"/>
          <w:szCs w:val="28"/>
        </w:rPr>
        <w:t>蓝色字体的提醒语在打印材料时要删除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新人文宋简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4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新人文宋简" w:hAnsi="等线;汉仪新人文宋简" w:eastAsia="等线;汉仪新人文宋简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7:56:00Z</dcterms:created>
  <dc:creator>dongao</dc:creator>
  <dc:description/>
  <dc:language>en-US</dc:language>
  <cp:lastModifiedBy>sjj16</cp:lastModifiedBy>
  <dcterms:modified xsi:type="dcterms:W3CDTF">2024-07-21T20:41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FF3B00D3D4A519FA010564D660A29_13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