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252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cs="等线;汉仪新人文宋简"/>
          <w:lang w:val="en-US" w:eastAsia="zh-CN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监事会决议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 xml:space="preserve">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0070C0"/>
          <w:sz w:val="32"/>
          <w:szCs w:val="32"/>
          <w:lang w:val="en-US" w:eastAsia="zh-CN"/>
        </w:rPr>
        <w:t>（公司名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事会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本公司办公室召开会议。出席本次监事会成员应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所作出决议经出席会议监事成员一致通过。决议如下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同意选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监事会主席，任期三年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监事签名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3366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3366FF"/>
          <w:spacing w:val="-1"/>
          <w:kern w:val="0"/>
          <w:sz w:val="32"/>
          <w:szCs w:val="32"/>
          <w:lang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</w:rPr>
        <w:t>：签名不能用私章或签字章代替，签名应当用签字笔或墨水笔。蓝色字体的提醒语在打印材料时要删除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新人文宋简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新人文宋简" w:hAnsi="等线;汉仪新人文宋简" w:eastAsia="等线;汉仪新人文宋简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7:56:00Z</dcterms:created>
  <dc:creator>dongao</dc:creator>
  <dc:description/>
  <dc:language>en-US</dc:language>
  <cp:lastModifiedBy>sjj16</cp:lastModifiedBy>
  <dcterms:modified xsi:type="dcterms:W3CDTF">2024-07-21T20:42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1703FCC7754E1FB68407F44BDC2105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