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2520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highlight w:val="none"/>
        </w:rPr>
      </w:pPr>
      <w:r>
        <w:rPr>
          <w:rFonts w:cs="等线;微软雅黑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u w:val="single"/>
        </w:rPr>
        <w:t xml:space="preserve">           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监事会决议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 xml:space="preserve">    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公司法》及本公司章程的有关规定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公司名）监事会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本公司办公室召开会议。出席本次监事会成员应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所作出决议经出席会议监事成员一致通过。决议如下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意免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监事会主席职务，选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监事会主席，任期三年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体监事签名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3366FF"/>
          <w:spacing w:val="-1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3366FF"/>
          <w:spacing w:val="-1"/>
          <w:kern w:val="0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3366FF"/>
          <w:spacing w:val="-1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3366FF"/>
          <w:spacing w:val="-1"/>
          <w:kern w:val="0"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lang w:eastAsia="zh-CN"/>
        </w:rPr>
        <w:t>提示</w:t>
      </w: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</w:rPr>
        <w:t>：签名不能用私章或签字章代替，签名应当用签字笔或墨水笔。蓝色字体的提醒语在打印材料时要删除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56:00Z</dcterms:created>
  <dc:creator>dongao</dc:creator>
  <dc:description/>
  <dc:language>en-US</dc:language>
  <cp:lastModifiedBy>Dingyj</cp:lastModifiedBy>
  <dcterms:modified xsi:type="dcterms:W3CDTF">2024-06-28T03:22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9C06B7532B43DBA039F8789C0A2FF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