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209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董事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会决议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00"/>
        <w:textAlignment w:val="auto"/>
        <w:rPr>
          <w:rFonts w:ascii="余生温柔都给你" w:hAnsi="余生温柔都给你" w:eastAsia="余生温柔都给你" w:cs="余生温柔都给你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eastAsia="余生温柔都给你" w:cs="余生温柔都给你" w:ascii="余生温柔都给你" w:hAnsi="余生温柔都给你"/>
          <w:b/>
          <w:bCs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公司法》及本公司章程的有关规定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公司名）董事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本公司办公室召开会议。出席本次董事会成员应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所作出决议经出席会议董事成员一致通过。决议如下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免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董事长职务，选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董事长，任期三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免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公司执行公司事务的董事（法定代表人）职务，同意选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代表公司执行公司事务的董事（法定代表人）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、同意免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副董事长职务，选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副董事长，任期三年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同意免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理（法定代表人）职务，聘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经理（法定代表人），任期三年。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val="en-US" w:eastAsia="zh-CN" w:bidi="ar-SA"/>
        </w:rPr>
        <w:t>（不设经理的可不写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、同意免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财务负责人职务，聘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财务负责人，任期三年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体董事签名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加盖公司公章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余生温柔都给你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6:00Z</dcterms:created>
  <dc:creator>dongao</dc:creator>
  <dc:description/>
  <dc:language>en-US</dc:language>
  <cp:lastModifiedBy>李福英</cp:lastModifiedBy>
  <dcterms:modified xsi:type="dcterms:W3CDTF">2024-07-04T09:4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B374DEB194B92955B7112BBD17CD7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